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OUTSIDERS:  CHARACTER SKETCH PROJECT</w:t>
            </w:r>
          </w:p>
        </w:tc>
      </w:tr>
    </w:tbl>
    <w:p>
      <w:pPr>
        <w:pStyle w:val="Normal"/>
        <w:ind w:left="720" w:firstLine="7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720" w:firstLine="7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me ______________________________________</w:t>
      </w:r>
    </w:p>
    <w:p>
      <w:pPr>
        <w:pStyle w:val="Normal"/>
        <w:ind w:left="720" w:firstLine="7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10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420"/>
        <w:gridCol w:w="3420"/>
        <w:gridCol w:w="3439"/>
      </w:tblGrid>
      <w:tr>
        <w:trPr>
          <w:trHeight w:val="347" w:hRule="atLeast"/>
        </w:trPr>
        <w:tc>
          <w:tcPr>
            <w:tcW w:w="10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color w:val="FFFFFF"/>
                <w:sz w:val="22"/>
                <w:szCs w:val="22"/>
              </w:rPr>
              <w:t>RUBRIC # 1:  CHARACTER SKETCH PORTFOLIO</w:t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color w:val="FFFFFF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You’ve Got It!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Good!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It’s Coming!</w:t>
            </w:r>
          </w:p>
        </w:tc>
      </w:tr>
      <w:tr>
        <w:trPr>
          <w:trHeight w:val="113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Inform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Notes fully describe physical and personality traits of each characte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Notes about major characters are on separate pages and presented neat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haracter traits are supported with proof from the novel, including page numbe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Clear notes about each character’s physical and personality trait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Notes are well organized and nea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haracter traits are supported by proof from the novel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Need clear notes about each character’s physical 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>and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 personality trait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Notes need to be well organized and/or ne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haracter traits need to be supported by proof from the novel</w:t>
            </w:r>
          </w:p>
        </w:tc>
      </w:tr>
    </w:tbl>
    <w:p>
      <w:pPr>
        <w:pStyle w:val="Normal"/>
        <w:ind w:left="720" w:firstLine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tbl>
      <w:tblPr>
        <w:tblW w:w="10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420"/>
        <w:gridCol w:w="3420"/>
        <w:gridCol w:w="3438"/>
      </w:tblGrid>
      <w:tr>
        <w:trPr>
          <w:trHeight w:val="347" w:hRule="atLeast"/>
        </w:trPr>
        <w:tc>
          <w:tcPr>
            <w:tcW w:w="10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FFFFFF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FFFFFF"/>
                <w:sz w:val="22"/>
                <w:szCs w:val="22"/>
              </w:rPr>
              <w:t>RUBRIC # 2 :   CHARACTER COMPARISON</w:t>
            </w:r>
          </w:p>
        </w:tc>
      </w:tr>
      <w:tr>
        <w:trPr>
          <w:trHeight w:val="3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color w:val="FFFFFF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FFFFFF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You’ve Got It!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Good!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It’s Coming!</w:t>
            </w:r>
          </w:p>
        </w:tc>
      </w:tr>
      <w:tr>
        <w:trPr>
          <w:trHeight w:val="113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Inform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Clearly identified and described character 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>traits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 from their words, actions, interactions, 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>and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 the narrator’s perspec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>Showed clear proof from the novel and provided page numb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Clearly identified personal 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 xml:space="preserve">traits 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shared with the chosen charact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Shared clear and 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>specific examples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 from your lif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Identified and described character 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>traits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 from their words, actions, interactions, and the narrator’s perspec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>Showed clear proof from the nov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Identified personal 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 xml:space="preserve">traits  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shared with the chosen characte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>Shared clear examples from your lif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Needs to identify and describe character 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>traits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 from their words, actions, interactions, 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>and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 the narrator’s perspectiv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Needs to show clear proof from the nov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 xml:space="preserve">Needs to identify personal 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 xml:space="preserve">traits 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shared with the chosen characte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Need to share examples from your life</w:t>
            </w:r>
          </w:p>
        </w:tc>
      </w:tr>
      <w:tr>
        <w:trPr>
          <w:trHeight w:val="1134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  <w:t>Visua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>Used attractive and effective visuals to emphasize character’s trai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hosen format is appropriate for the information and enhances messa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>Used effective visuals to emphasize character’s trai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hosen format is appropriate for the information that needs to be shared</w:t>
            </w:r>
          </w:p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>Needs to use more effective visuals to emphasize character’s trai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hosen format needs to share information clearly</w:t>
            </w:r>
          </w:p>
        </w:tc>
      </w:tr>
    </w:tbl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mments:</w:t>
      </w:r>
    </w:p>
    <w:p>
      <w:pPr>
        <w:pStyle w:val="Normal"/>
        <w:rPr/>
      </w:pPr>
      <w:r>
        <w:rPr>
          <w:rFonts w:cs="Gill Sans MT" w:ascii="Gill Sans MT" w:hAnsi="Gill Sans M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outline w:val="false"/>
      <w:shadow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0:15:00Z</dcterms:created>
  <dc:creator>Administrator</dc:creator>
  <dc:description/>
  <cp:keywords/>
  <dc:language>en-US</dc:language>
  <cp:lastModifiedBy>Administrator</cp:lastModifiedBy>
  <dcterms:modified xsi:type="dcterms:W3CDTF">2009-10-28T20:15:00Z</dcterms:modified>
  <cp:revision>2</cp:revision>
  <dc:subject/>
  <dc:title>OUTSIDERS:  CHARACTER SKETCH PROJECT</dc:title>
</cp:coreProperties>
</file>